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от _______________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Рузаев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 утверждении отчета об исполнении бюджета</w:t>
      </w:r>
    </w:p>
    <w:p>
      <w:pPr>
        <w:pStyle w:val="Normal"/>
        <w:widowControl w:val="false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узаевского муниципального района за 2018 год.</w:t>
      </w:r>
    </w:p>
    <w:p>
      <w:pPr>
        <w:pStyle w:val="Normal"/>
        <w:widowControl w:val="false"/>
        <w:ind w:left="142"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Уставом Рузаев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овет депутатов Рузаевского муниципального района решил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отчет об исполнении бюджета Рузаевского муниципального района за 2018год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оходам в сумме  1 172604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по расходам в сумме 1 174 408,0тыс. рублей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дефицитом бюджета Рузаевского муниципального района в сумме   1803,6 тыс. рублей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объем безвозмездных поступлений межбюджетных трансфертов получаемых из других бюджетов бюджетной системы Российской Федерации в бюджет Рузаевского муниципального района на 2018 год, согласно приложению №1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пределение бюджетных ассигнований районного бюджета Рузаевского муниципального район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 расходов бюджето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8 год, согласно приложению № 2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ведомственную структуру расходов районного бюджета Рузаевского муниципального района на 2018 год, согласно приложению № 3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распределение бюджетных ассигнований районного бюджета Рузаевского муниципального района по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, а также разделам и подразделам бюджетной классификации расходов бюджетов на 2018, согласно приложению № 4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й из районного фонда финансовой поддержки поселений за  2018 год, согласно приложению № 5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иных межбюджетных трансфертов бюджетам поселений на осуществление части полномочий органов местного самоуправления Рузаевского муниципального района по решению вопросов местного значения в сфере реализации рекламной деятельности  органам местного самоуправления городского поселения Рузаевка, согласно приложению № 6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распределение иных межбюджетных трансфертов поселениям-победителям конкурса по благоустройству, согласно приложению № 7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иных межбюджетных трансфертов бюджетам поселений на проектирование и строительство автомобильных дорог местного значения и искусственных сооружений на них за счет средств местного бюджета в рамках переданных полномочий по вопросам дорожной деятельности из Дорожного фонда Рузаевского муниципального района для погашения кредиторской задолженности, согласно приложению № 8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иных межбюджетных трансфертов бюджетам поселений на долевое финансирование расходов на мероприятия по комплексному обустройству населенных пунктов, расположенных в сельской местности, объектами социальной и инженерной инфраструктуры, согласно приложению № 9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 иных межбюджетных трансфертов бюджетам поселений на  софинансирование мероприятий по развитию уличной и дорожной сети  за счет средств местного бюджета в рамках осуществления части полномочий по вопросам дорожной деятельности из Дорожного фонда Рузаевского муниципального района. согласно приложению № 10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иных межбюджетных трансфертов бюджетам поселений на осуществление части полномочий по вопросам дорожной деятельности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 осуществления дорожной деятельности в соответствии с  законодательством Российской Федерации , согласно приложению № 11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распределение иных межбюджетных трансфертов бюджетам поселений на осуществление полномочий по утверждению генеральных планов поселения, правил землепользования и застройки, согласно приложению № 12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иных межбюджетных трансфертов бюджетам поселений на осуществление части полномочий по вопросам организации в границах сельского поселения электро-,тепло-, газо-и водоснабжения населения, водоотведения, снабжения населения топливом в пределах полномочий, установленных законодательством  Российской Федерации, согласно приложению № 13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иных межбюджетных трансфертов бюджетам поселений на осуществление части полномочий по вопросам организации деятельности по сбору ( в том числе раздельному сбору) и транспортированию твердых коммунальных отходов, согласно приложению № 14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сточники внутреннего финансирования дефицита районного бюджета Рузаевского муниципального района на 2018 год, согласно приложению № 15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программа муниципальных внутренних заимствований Рузаевского муниципального района на 2018год, согласно приложению № 16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Настоящее решение вступает в силу после его официального опубликования </w:t>
      </w:r>
      <w:r>
        <w:rPr>
          <w:sz w:val="28"/>
          <w:szCs w:val="28"/>
        </w:rPr>
        <w:t xml:space="preserve">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Рузаевского                                         Председатель Совета депутатов </w:t>
      </w:r>
    </w:p>
    <w:p>
      <w:pPr>
        <w:pStyle w:val="Normal"/>
        <w:tabs>
          <w:tab w:val="clear" w:pos="720"/>
          <w:tab w:val="left" w:pos="6030" w:leader="none"/>
        </w:tabs>
        <w:suppressAutoHyphens w:val="true"/>
        <w:jc w:val="both"/>
        <w:rPr/>
      </w:pPr>
      <w:r>
        <w:rPr>
          <w:sz w:val="28"/>
          <w:szCs w:val="28"/>
        </w:rPr>
        <w:t>муниципального района                             Рузаевского муниципального райо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.Ю. Кормилицын                                     В.П. Марчк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5:00Z</dcterms:created>
  <dc:creator>SSA</dc:creator>
  <dc:description/>
  <cp:keywords/>
  <dc:language>en-US</dc:language>
  <cp:lastModifiedBy>Юлия Владимировна Орлашова</cp:lastModifiedBy>
  <cp:lastPrinted>2019-06-14T11:55:00Z</cp:lastPrinted>
  <dcterms:modified xsi:type="dcterms:W3CDTF">2019-06-20T06:45:00Z</dcterms:modified>
  <cp:revision>144</cp:revision>
  <dc:subject/>
  <dc:title>Проект</dc:title>
</cp:coreProperties>
</file>